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¡Menuda clase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nazwy przedmiotów znajdujących się w klasie i opiszą ich położenie. Odegrane zostaną także scenki typowo klasowe, w których uczniowie będą pożyczać od siebie potrzebne im przybor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funcionales:</w:t>
        <w:tab/>
        <w:t xml:space="preserve">preguntar e informar sobre objetos y actividades, </w:t>
        <w:br/>
        <w:t>expresar existencia, pedir y prestar obje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lexicales:</w:t>
        <w:tab/>
        <w:t>objetos de clase y escritori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presente de indicativo de verbo haber, artículos </w:t>
        <w:br/>
        <w:t>indeterminados, cuantificador adnominal - much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>fichas 9 de objetos de clase y escritorio, una foto de la clas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una foto de la clase a tus alumnos y pregunta qué es. Anima tus alumnos que hablen sobre las personas que ven, cómo son, a qué se dedican, etc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uestra las fichas de objetos de clase y escritorio y juntos aprended y repetid el vocabulari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Los alumnos escriben en sus cuadernos, o se puede hacer este ejercicio de la manera oral, qué objetos se encuentran en la clase del dibujo. En este momento hay que explicar qué significa la palabra “artículo indeterminado” y cuándo se lo usa. También explicamos el significado y el uso del adverbio “mucho”. Después de hacer este ejercicio hablamos con nuestros alumnos sobre el nuevo verbo “haber” – qué significa, cómo se conjuga y cuándo lo podemos usar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2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Para practicar la expresión de existencia los alumnos describen qué hay en su clase. Hacen este ejercicio de forma colectiv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Para practicar el uso de adverbio “mucho” los alumnos hacen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l ejercicio 7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de la página 29 del cuaderno de ejercicio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– Con los libros cerrados los alumnos escuchan tres diálogos para responder a la pregunta: </w:t>
      </w:r>
      <w:r>
        <w:rPr>
          <w:rFonts w:cs="Arial" w:ascii="Palatino Linotype" w:hAnsi="Palatino Linotype"/>
          <w:iCs/>
          <w:color w:val="000000"/>
          <w:sz w:val="24"/>
          <w:szCs w:val="24"/>
          <w:shd w:fill="FFFFFF" w:val="clear"/>
          <w:lang w:val="es-ES_tradnl"/>
        </w:rPr>
        <w:t>¿qué objetos de clase y escritorio aparecen en cada diálogo? Después con los libros abiertos escuchando los diálogos responden si las frases en el cuadro verde son verdaderas o fals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 xml:space="preserve">Ejercicio 4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– Como continuación, pide a sus alumnos algunas cosas de su estuche o mochila. También los alumnos hacen este ejerc</w:t>
      </w:r>
      <w:r>
        <w:rPr>
          <w:rFonts w:cs="Palatino Linotype" w:ascii="Palatino Linotype" w:hAnsi="Palatino Linotype"/>
          <w:sz w:val="24"/>
          <w:szCs w:val="24"/>
          <w:lang w:val="en-US"/>
        </w:rPr>
        <w:t>icio en parej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EBERES: cuaderno de ejercicios 1-3/28 y 8/29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1</w:t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1:07:00Z</dcterms:created>
  <dc:creator>Admin</dc:creator>
  <dc:description/>
  <dc:language>en-US</dc:language>
  <cp:lastModifiedBy>Admin</cp:lastModifiedBy>
  <dcterms:modified xsi:type="dcterms:W3CDTF">2019-11-02T21:07:00Z</dcterms:modified>
  <cp:revision>2</cp:revision>
  <dc:subject/>
  <dc:title/>
</cp:coreProperties>
</file>